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FERTA ZAKUPU DREWNA W WPN W I KWARTALE 202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targ nieograniczony uzupełniają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NABYWCA (pełna nazwa firmy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(adres firmy oraz adres do korespondencji, jeżeli inny niż siedziba firmy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>KONTAKT (telefon, e-mail)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ziałając w imieniu własnym/firmy*,  zgłaszam chęć zakupu drewna sprzedawanego w Wigierskim Parku Narodowym w I KWARTALE 2024 roku, w ilościach wskazanych w załączonym do mojej oferty  zestawieni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świadczam, że na dzień otwarcia ofert nie posiadam przeterminowanych zobowiązań finansowych wobec Wigierskiego Parku Narodoweg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 się z treścią „Regulaminu sprzedaży drewna w Wigierskim Parku Narodowym” oraz z projektem umowy i w przypadku wybrania mojej oferty, zgadzam się do jej zawarcia na warunkach określonych przez stronę sprzedając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ponowany termin płatności:    .............. </w:t>
      </w:r>
      <w:r>
        <w:rPr>
          <w:rFonts w:cs="Times New Roman" w:ascii="Times New Roman" w:hAnsi="Times New Roman"/>
          <w:b/>
          <w:bCs/>
          <w:sz w:val="20"/>
          <w:szCs w:val="20"/>
        </w:rPr>
        <w:t>dni/przedpłata*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Mangal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odbiorcy wsp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ó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ł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pracuj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ą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 xml:space="preserve">cy z WPN w zakresie zakupu drewna w okresie co najmniej 3 lata </w:t>
        <w:br/>
        <w:t xml:space="preserve"> i niezalegaj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ą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cy z p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ł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atno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ś</w:t>
      </w:r>
      <w:r>
        <w:rPr>
          <w:rFonts w:cs="Mangal" w:ascii="Times New Roman" w:hAnsi="Times New Roman"/>
          <w:i/>
          <w:iCs/>
          <w:kern w:val="2"/>
          <w:sz w:val="20"/>
          <w:szCs w:val="20"/>
          <w:lang w:eastAsia="hi-IN" w:bidi="hi-IN"/>
        </w:rPr>
        <w:t>ciami za drewno - do 14 dni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Mangal"/>
          <w:i/>
          <w:i/>
          <w:iCs/>
          <w:kern w:val="2"/>
          <w:sz w:val="20"/>
          <w:szCs w:val="20"/>
          <w:lang w:eastAsia="hi-IN" w:bidi="hi-IN"/>
        </w:rPr>
      </w:pPr>
      <w:r>
        <w:rPr>
          <w:i/>
          <w:iCs/>
          <w:sz w:val="20"/>
          <w:szCs w:val="20"/>
        </w:rPr>
        <w:t>Odbiorcy „nowi”– przedpłata.</w:t>
      </w:r>
    </w:p>
    <w:p>
      <w:pPr>
        <w:pStyle w:val="ListParagraph"/>
        <w:ind w:left="0" w:hanging="0"/>
        <w:rPr>
          <w:rFonts w:ascii="Times New Roman" w:hAnsi="Times New Roman" w:cs="Mangal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cs="Mangal"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data, podpis oferenta (naby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Użyj czcionki tekstu azjatycki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Użyj czcionki tekstu azjatycki;Times New Roman" w:hAnsi="(Użyj czcionki tekstu azjatycki;Times New Roman" w:eastAsia="SimSun;宋体" w:cs="(Użyj czcionki tekstu azjatycki;Times New Roman"/>
      <w:color w:val="auto"/>
      <w:sz w:val="16"/>
      <w:szCs w:val="16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56:00Z</dcterms:created>
  <dc:creator>WojtekKaminski</dc:creator>
  <dc:description/>
  <cp:keywords/>
  <dc:language>en-US</dc:language>
  <cp:lastModifiedBy>Wojciech Kamiński</cp:lastModifiedBy>
  <cp:lastPrinted>2021-01-19T12:36:00Z</cp:lastPrinted>
  <dcterms:modified xsi:type="dcterms:W3CDTF">2024-01-08T11:00:00Z</dcterms:modified>
  <cp:revision>4</cp:revision>
  <dc:subject/>
  <dc:title>OFERTA ZAKUPU DREWNA W WPN W 2016 ROKU</dc:title>
</cp:coreProperties>
</file>